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0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999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nalytical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ith schematic diagram explain the beat frequency method for measuring conductivity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raw and explain the equivalent circuit of the conductivity cell when used in high frequency method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constructional details of sodium analyz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various principles used in sodium analyze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ompare &amp; contrast Liquid chromatography with Process gas chromatography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4.</w:t>
        <w:tab/>
        <w:t>Explain the factors the accuracy and resolutions of a spectrophotometer depends on. Give a schematic to improve the resolution of a schematic to improve the resolution of spectrophotometer.</w:t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</w:r>
    </w:p>
    <w:p>
      <w:pPr>
        <w:pStyle w:val="TextBodyIndent"/>
        <w:spacing w:before="0" w:after="0"/>
        <w:ind w:left="714" w:hanging="714"/>
        <w:jc w:val="both"/>
        <w:rPr/>
      </w:pPr>
      <w:r>
        <w:rPr/>
        <w:t>5.</w:t>
        <w:tab/>
        <w:t>Why is source modulation often employed in atomic absorption spectroscopy? Describe one particular technique of such spectroscopic analysis and explain its</w:t>
      </w:r>
    </w:p>
    <w:p>
      <w:pPr>
        <w:pStyle w:val="TextBodyIndent"/>
        <w:spacing w:before="0" w:after="0"/>
        <w:ind w:left="302" w:firstLine="412"/>
        <w:jc w:val="both"/>
        <w:rPr/>
      </w:pPr>
      <w:r>
        <w:rPr/>
        <w:t>operation.</w:t>
      </w:r>
    </w:p>
    <w:p>
      <w:pPr>
        <w:pStyle w:val="TextBodyIndent"/>
        <w:spacing w:before="0" w:after="0"/>
        <w:ind w:left="3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what is meant by NMR.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schematic diagram of a typical NMR spectrometer and explain it.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with a neat sketch the constructional details and application of a proportional counte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.</w:t>
        <w:tab/>
        <w:t xml:space="preserve">Explain the principle of operation of thermal conductivity analyzer used for </w:t>
        <w:tab/>
        <w:t>estimation of components such as CO, CO</w:t>
      </w:r>
      <w:r>
        <w:rPr>
          <w:vertAlign w:val="subscript"/>
        </w:rPr>
        <w:t>2</w:t>
      </w:r>
      <w:r>
        <w:rPr/>
        <w:t xml:space="preserve"> etc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3:02:00Z</dcterms:created>
  <dc:creator>DE</dc:creator>
  <dc:description/>
  <dc:language>en-US</dc:language>
  <cp:lastModifiedBy>DE</cp:lastModifiedBy>
  <dcterms:modified xsi:type="dcterms:W3CDTF">2003-05-06T13:03:00Z</dcterms:modified>
  <cp:revision>2</cp:revision>
  <dc:subject/>
  <dc:title/>
</cp:coreProperties>
</file>